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Тарифному соглаш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Карелия на 2025 г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(в редакции Дополнительного соглашения №2 от 27.02.2025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ОЭФФИЦИЕНТЫ ОТНОСИТЕЛЬН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РАТОЕМКОСТИ И КОЭФФИЦИЕНТЫ СПЕЦИФИКИ КСГ (для круглосуточных стациона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513"/>
        <w:gridCol w:w="1984"/>
        <w:gridCol w:w="1724"/>
        <w:gridCol w:w="1962"/>
      </w:tblGrid>
      <w:tr>
        <w:trPr>
          <w:tblHeader w:val="true"/>
          <w:trHeight w:val="1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ь (КПГ) и КС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относительной затратоемкости КСГ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специфики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заработной платы и прочих расходов в структуре стоимости КСГ,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шерское дел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менность без патологии, дородовая госпитализация в отделение сестринского ух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шерство и гине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ложнения, связанные с беременност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менность, закончившаяся абортивным исход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оразре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сарево с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ложнения послеродового пери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родовой сепс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болезни жен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0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, неопределенного и неизвестного характера женских половых 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, повреждения жен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нговые операции при недержании мо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t0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t0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t0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1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лергология и имму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2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с вовлечением иммунного механ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ионевротический отек, анафилактический ш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строэнте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ва желудка и двенадцатиперстной киш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кишеч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ечени, невирусн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ечени, невирусн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джелудочной желе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т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м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м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м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свертываемости кр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крови и кроветворных орган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крови и кроветворных орган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доброкачественных заболеваниях крови и пузырном занос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рматовене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, физиотерапии, плазмафере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и системной 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4%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 и фото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карди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е аномалии сердечно-сосудистой системы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он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остром лейкозе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урология-анд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1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хирург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хирург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ендэктомия, дет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эндокри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4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евания гипофиз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екцион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шечные инфекци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шечные инфекци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усный гепатит остр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усный гепатит хрони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нфекционные и паразитарные болезн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нфекционные и паразитарные болезн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ираторные инфекции верхних дыхательных путей с осложнениям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ираторные инфекции верхних дыхательных путей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пп, вирус гриппа идентифициров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пп и пневмония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щевой энцефали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долечива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рди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бильная стенокардия, инфаркт миокарда, легочная эмбол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бильная стенокардия, инфаркт миокарда, легочная эмбол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ритма и проводимо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ритма и проводимо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ардит, миокардит, перикардит, кардиомиопат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ардит, миокардит, перикардит, кардиомиопат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опрок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36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в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ЦНС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ЦНС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генеративные болезни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елинизирующие болезни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, судорог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ройства периферическ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ческие заболевания, лечение с применением ботулотоксин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ческие заболевания, лечение с применением ботулотоксин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нерв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нерв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зиторные ишемические приступы, сосудистые мозговые синдро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20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оизлияние в моз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,73 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,66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цереброваскуляр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5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, судорог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ка и лечение сложных неврологических заболе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змоферез при неврологических заболев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лечение неврологических заболеваний с применением препаратов высокодозного иммуноглобу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йро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итические синдромы, травма спинного мозг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итические синдромы, травма спинного мозг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сопатии, спондилопатии, остеопа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 позвоноч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ясение головного моз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черепа, внутричерепная трав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центральной нервной системе и головном мозг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центральной нервной системе и головном мозг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н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ая масса тела при рождении, недоношен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йне малая масса тела при рождении, крайняя незрел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7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оррагические и гемолитические нарушения у новорожде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фрология (без диализ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чная недостаточ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, имплантация, реконструкция, удаление, смена доступа для диали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меруляр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н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6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щитовид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щитовид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эктомия, другие операции при злокачественном новообразовании молоч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желчного пузыря, желчных протоков и поджелудоч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желчного пузыря, желчных протоков и поджелудоч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при злокачественном новообразовании брюшной пол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мужских половых орган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мужских половых орган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и при ЗНО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и при ЗНО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3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брильная нейтропения, агранулоцитоз вследствие проведения лекарственной терапии злокачественных ново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9.09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%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8%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8%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5%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%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9%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ые повреж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висцерация малого таза при лучевых поврежд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трансплантационный период после пересадки костного моз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19.164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2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9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ориноларинг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7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уха, горла, носа, полости 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отит, мастоидит, нарушения вестибулярной 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ух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и врожденные аномалии верхних дыхательных путей, симптомы и признаки, относящиеся к органам дыхания, нарушения ре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20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речевого процесс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фтальм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2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гл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 гл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факоэмульсификация с имплантацией ИО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8%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равитреальное введение лекарственных препара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3%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инвазивная субтотальная витрэктомия с субретинальным введением лекарственного препарата воретиген непарвовек (без учета стоимости лекарственного препарата) (только для федеральных медицинских организац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диатр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всасыван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пищеварен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артропатии, спондилопати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е аномалии головного и спинного мозг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дых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стициальные болезни легких, врожденные аномалии развития легких, бронхо-легочная дисплаз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органов дыхания, других и неуточненных органов грудной кл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невмония, плеврит, другие болезни плев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ма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м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вм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е поражения соединительной тка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ропатии и спондилопа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ические болезни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ические болезни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рдечно-сосудист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ебит и тромбофлебит, варикозное расширение вен нижних конеч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 в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артерий, артериол и капилля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ое обследование сердечно-сосудист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азодилатация с установкой 1 стента в сосуд (сосу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азодилатация с установкой 2 стентов в сосуд (сосу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6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азодилатация с установкой 3 стентов в сосуд (сосу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6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матология дет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,79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ап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ищевода, гастрит, дуоденит, другие болезни желудка и двенадцатиперстной киш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образования доброкачественные, in situ, неопределенного и неуточненного характера органов пищева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желчного пузыр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пищеварения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ертоническая болезнь в стадии обост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окардия (кроме нестабильной), хроническая ишемическая болезнь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окардия (кроме нестабильной), хроническая ишемическая болезнь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нхит необструктивный, симптомы и признаки, относящиеся к органам дых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БЛ, эмфизема, бронхоэктатическая болезн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вления и другие воздействия внешних прич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вления и другие воздействия внешних причин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итализация в диагностических целях с постановкой/ подтверждением диагноза злокачественного ново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акальн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ойные состояния нижних дыхательных пу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вматология и ортопед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7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ные и врожденные костно-мышечные де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шейки бедра и костей т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бедренной кости, другие травмы области бедра и тазобедренного суста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, вывихи, растяжения области грудной клетки, верхней конечности и стоп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, вывихи, растяжения области колена и голе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жественные переломы, травматические ампутации, размозжения и последствия трав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желая множественная и сочетанная травма (политравм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протезирование суста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улоинтерстициальные болезни почек, другие болезни мочев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ни мочевой системы; симптомы, относящиеся к мочевой систем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, неопределенного и неизвестного характера мочевых органов и муж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редстательной желе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, повреждения мочевой системы и муж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лимфатических сосудов и лимфатических уз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эндокринных железах кроме гипофиз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эндокринных железах кроме гипофиз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молочной железы, новообразования молочной железы доброкачественные, in situ, неопределенного и неизвест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розы, другие поражения суставов, болезни мягких ткан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 костно-мышечной системы и соединительной тка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 раны, поверхностные, другие и неуточненные трав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олочной железе (кроме злокачественных новообразова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 (абдоминальна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чени и поджелудочной желез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чени и поджелудочной желез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т, хирургическое 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ендэктомия, взрослы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 (комбустиолог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орож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орож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4,5)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люстно-лицев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ндокри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евания гипофиза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образования эндокринных желез доброкачественные, in situ, неопределенного и неизвест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ройства пит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обмена веще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озный фибро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лечение с применением препаратов иммуноглобу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кие генетические заболе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итализация в диагностических целях с постановкой диагноза туберкулеза, ВИЧ-инфекции, психического заболе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торжение, отмирание трансплантата органов и ткан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замена, заправка помп для лекарственных препара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нсивная терапия пациентов с нейрогенными нарушениями жизненно важных функций, нуждающихся в их длительном искусственном замещ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инфузия аутокр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нутриаортальная контрпульс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тракорпоральная мембранная оксиген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окачественное новообразование без специального противоопухолевого ле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йодтерап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ммунизации против респираторно-синцитиальной вирусной инфекц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ммунизации против респираторно-синцитиальной вирусной инфекц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8%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инициация или замен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%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уточная госпитализация в диагностических цел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дицинская реабилит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5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6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, перенесших заболевания перинатального пери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нарушениями слуха без замены речевого процессора системы кохлеарной имплант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онкологическими, гематологическими и иммунологическими заболеваниями в тяжелых формах продолжительного те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поражениями центральн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, после хирургической коррекции врожденных пороков развития органов и сист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онкоортопедических опе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 поводу постмастэктомического синдрома в онколог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центральн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опорно-двигательного аппарата и периферическ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центральной нервной системы и с заболеваниями опорно-двигательного аппарата и периферической нервной системы (сестринский ухо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в детском нейрореабилитационном отделении в медицинской организации 4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в детском соматическом отделении в медицинской организации 4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в детском ортопедическом отделении в медицинской организации 4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медицинская реабилитация после протезирования нижних конечностей с установкой постоянного экзопротеза, в том числе с болевым синдромо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8%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медицинская реабилитация у пациентов с позовоночноспинномозговой травмы, с нарушением нижних мочевыводящих пу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риатр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матические заболевания, осложненные старческой астени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cs="Cambria"/>
      <w:i/>
      <w:iCs/>
      <w:color w:val="365F91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09:00Z</dcterms:created>
  <dc:creator>Admin</dc:creator>
  <dc:description/>
  <cp:keywords/>
  <dc:language>en-US</dc:language>
  <cp:lastModifiedBy>Ипатова Ольга Юрьевна</cp:lastModifiedBy>
  <cp:lastPrinted>2025-03-05T10:12:00Z</cp:lastPrinted>
  <dcterms:modified xsi:type="dcterms:W3CDTF">2025-03-05T07:14:00Z</dcterms:modified>
  <cp:revision>112</cp:revision>
  <dc:subject/>
  <dc:title>РАСПРЕДЕЛЕНИЕ</dc:title>
</cp:coreProperties>
</file>