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2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Тарифному соглашению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2"/>
          <w:szCs w:val="22"/>
        </w:rPr>
        <w:t>в сфере обязательного медицинского страхования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Республики Карелия на 2024 год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(в редакции Дополнительного соглашения № 1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2"/>
          <w:szCs w:val="22"/>
        </w:rPr>
        <w:t>от 06.02.2024 г.)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КОЭФФИЦИЕНТЫ ОТНОСИТЕЛЬНОЙ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ЗАТРАТОЕМКОСТИ И КОЭФФИЦИЕНТЫ СПЕЦИФИКИ КСГ (для круглосуточных стационаров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tbl>
      <w:tblPr>
        <w:tblW w:w="1516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7513"/>
        <w:gridCol w:w="1984"/>
        <w:gridCol w:w="1724"/>
        <w:gridCol w:w="1962"/>
      </w:tblGrid>
      <w:tr>
        <w:trPr>
          <w:tblHeader w:val="true"/>
          <w:trHeight w:val="13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филь (КПГ) и КСГ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эффициент относительной затратоемкости КСГ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эффициент специфики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ля заработной платы и прочих расходов в структуре стоимости КСГ,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кушерское дел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0,5</w:t>
            </w: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1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ременность без патологии, дородовая госпитализация в отделение сестринского уход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кушерство и гинеколо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0,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2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ложнения, связанные с беременность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2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ременность, закончившаяся абортивным исходо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2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доразреш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2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сарево сеч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2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ложнения послеродового период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2.00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леродовой сепсис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2.00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алительные болезни женских половых орган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2.00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рокачественные новообразования, новообразования in situ, неопределенного и неизвестного характера женских половых орган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2.00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болезни, врожденные аномалии, повреждения женских половых орган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t02.0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женских половых органах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2.01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женских половых органах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2.01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женских половых органах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2.01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женских половых органах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2.01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инговые операции при недержании моч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45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2.01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женских половых органах (уровень 5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49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2.01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женских половых органах (уровень 6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98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t02.01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женских половых органах (уровень 7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61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ллергология и иммуноло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,25</w:t>
            </w: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3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ушения с вовлечением иммунного механиз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3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гионевротический отек, анафилактический шо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астроэнтероло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,0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4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зва желудка и двенадцатиперстной киш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4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алительные заболевания кишечни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4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езни печени, невирусные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4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езни печени, невирусные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4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езни поджелудочной желез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4.00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нкреатит с синдромом органной дисфунк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ематоло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,6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5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емии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5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емии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5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ушения свертываемости кров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5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болезни крови и кроветворных органов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5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болезни крови и кроветворных органов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5.00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арственная терапия при доброкачественных заболеваниях крови и пузырном занос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0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ерматовенероло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0,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6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ние дерматозов с применением наружной терап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47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6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ние дерматозов с применением наружной терапии, физиотерапии, плазмаферез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49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6.00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ние дерматозов с применением наружной и системной терап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4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6.00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ние дерматозов с применением наружной терапии и фототерап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0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0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етская кардиоло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,8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,0</w:t>
            </w: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7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ожденные аномалии сердечно-сосудистой системы, де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0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етская онколо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6,3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,0</w:t>
            </w: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8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арственная терапия при злокачественных новообразованиях других локализаций (кроме лимфоидной и кроветворной тканей), де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8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арственная терапия при остром лейкозе, де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8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арственная терапия при других злокачественных новообразованиях лимфоидной и кроветворной тканей, де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0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етская урология-андроло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,15</w:t>
            </w: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9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мужских половых органах, дети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9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мужских половых органах, дети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9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мужских половых органах, дети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9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9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мужских половых органах, дети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9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почке и мочевыделительной системе, дети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9.00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почке и мочевыделительной системе, дети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2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9.00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почке и мочевыделительной системе, дети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9.00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почке и мочевыделительной системе, дети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9.00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почке и мочевыделительной системе, дети (уровень 5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9.0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почке и мочевыделительной системе, дети (уровень 6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9.01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почке и мочевыделительной системе, дети (уровень 7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3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етская хирур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,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0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ая хирургия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0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ая хирургия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0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ппендэктомия, дети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0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0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по поводу грыж, дети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0.00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ерации по поводу грыж, дети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0.00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по поводу грыж, дети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0.00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перации на органах брюшной полости, де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42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1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етская эндокриноло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,48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1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харный диабет, де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1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левания гипофиза, де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1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болезни эндокринной системы, дети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1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болезни эндокринной системы, дети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1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фекционные болезн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2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шечные инфекции, взрослы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2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шечные инфекции, де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2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русный гепатит остры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2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русный гепатит хроническ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2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псис, взрослы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t12.00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псис, де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2.00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псис с синдромом органной дисфунк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2.00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инфекционные и паразитарные болезни, взрослы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2.00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инфекционные и паразитарные болезни, де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2.0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ираторные инфекции верхних дыхательных путей с осложнениями, взрослы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2.01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ираторные инфекции верхних дыхательных путей, де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2.01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ипп, вирус гриппа идентифицирова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2.01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ипп и пневмония с синдромом органной дисфунк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2.01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ещевой энцефали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2.01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онавирусная инфекция COVID-19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12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2.01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онавирусная инфекция COVID-19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30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2.01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онавирусная инфекция COVID-19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24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2.01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онавирусная инфекция COVID-19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63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2.01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онавирусная инфекция COVID-19 (долечивание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1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ардиоло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1,4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3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табильная стенокардия, инфаркт миокарда, легочная эмболия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3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табильная стенокардия, инфаркт миокарда, легочная эмболия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3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ушения ритма и проводимости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3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ушения ритма и проводимости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3.00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докардит, миокардит, перикардит, кардиомиопатии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3.00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докардит, миокардит, перикардит, кардиомиопатии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3.00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аркт миокарда, легочная эмболия, лечение с применением тромболитической терапии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3.00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аркт миокарда, легочная эмболия, лечение с применением тромболитической терапии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3.0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аркт миокарда, легочная эмболия, лечение с применением тромболитической терапии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1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опроктоло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,36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,0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4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кишечнике и анальной области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4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кишечнике и анальной области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4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кишечнике и анальной области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4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кишечнике и анальной области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2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1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вроло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1,1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5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алительные заболевания ЦНС, взрослы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5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алительные заболевания ЦНС, де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5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генеративные болезни нервной систем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5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иелинизирующие болезни нервной систем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5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пилепсия, судороги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5.00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тройства периферической нервной систем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5.00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рологические заболевания, лечение с применением ботулотоксина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5.00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рологические заболевания, лечение с применением ботулотоксина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5.0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нарушения нервной системы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5.01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нарушения нервной системы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5.01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зиторные ишемические приступы, сосудистые мозговые синдром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5.01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воизлияние в мозг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5.01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аркт мозга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5.01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аркт мозга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5.01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аркт мозга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5.01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цереброваскулярные болезн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5.01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пилепсия, судороги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5.01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пилепсия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5.02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пилепсия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1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йрохирур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1,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6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алитические синдромы, травма спинного мозга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6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алитические синдромы, травма спинного мозга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6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сопатии, спондилопатии, остеопат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6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вмы позвоночни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t16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трясение головного моз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6.00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ломы черепа, внутричерепная трав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6.00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центральной нервной системе и головном мозге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6.00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центральной нервной системе и головном мозге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6.00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периферической нервной системе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6.0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периферической нервной системе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6.01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периферической нервной системе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6.01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рокачественные новообразования нервной систем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1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онатоло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2,9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7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ая масса тела при рождении, недоношеннос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7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йне малая масса тела при рождении, крайняя незрелос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7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ние новорожденных с тяжелой патологией с применением аппаратных методов поддержки или замещения витальных функ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7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моррагические и гемолитические нарушения у новорожденны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7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нарушения, возникшие в перинатальном периоде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7.00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нарушения, возникшие в перинатальном периоде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7.00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нарушения, возникшие в перинатальном периоде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1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фрология (без диализа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1,6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8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чечная недостаточнос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8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, имплантация, реконструкция, удаление, смена доступа для диализ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8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омерулярные болезн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1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нколо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,26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,0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женских половых органах при злокачественных новообразованиях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женских половых органах при злокачественных новообразованиях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женских половых органах при злокачественных новообразованиях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кишечнике и анальной области при злокачественных новообразованиях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кишечнике и анальной области при злокачественных новообразованиях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0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при злокачественных новообразованиях почки и мочевыделительной системы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0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при злокачественных новообразованиях почки и мочевыделительной системы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0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при злокачественных новообразованиях почки и мочевыделительной системы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0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при злокачественных новообразованиях кожи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при злокачественных новообразованиях кожи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1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при злокачественных новообразованиях кожи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1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при злокачественном новообразовании щитовидной железы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1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при злокачественном новообразовании щитовидной железы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1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тэктомия, другие операции при злокачественном новообразовании молочной железы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1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тэктомия, другие операции при злокачественном новообразовании молочной железы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1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при злокачественном новообразовании желчного пузыря, желчных протоков и поджелудочной железы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1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при злокачественном новообразовании желчного пузыря, желчных протоков и поджелудочной железы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1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при злокачественном новообразовании пищевода, желудка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1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при злокачественном новообразовании пищевода, желудка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2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при злокачественном новообразовании пищевода, желудка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2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перации при злокачественном новообразовании брюшной пол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2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органе слуха, придаточных пазухах носа и верхних дыхательных путях при злокачественных новообразования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2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нижних дыхательных путях и легочной ткани при злокачественных новообразованиях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2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нижних дыхательных путях и легочной ткани при злокачественных новообразованиях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2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при злокачественных новообразованиях мужских половых органов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2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при злокачественных новообразованиях мужских половых органов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2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операции при ЗНО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13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t19.12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операции при ЗНО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56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37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брильная нейтропения, агранулоцитоз вследствие проведения лекарственной терапии злокачественных новообразова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3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, замена порт-системы (катетера) для лекарственной терапии злокачественных новообразова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7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чевая терапия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7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чевая терапия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7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чевая терапия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7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чевая терапия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7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чевая терапия (уровень 5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8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чевая терапия (уровень 6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8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чевая терапия (уровень 7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8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чевая терапия (уровень 8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8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8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чевая терапия в сочетании с лекарственной терапией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08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8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чевая терапия в сочетании с лекарственной терапией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84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8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чевая терапия в сочетании с лекарственной терапией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05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8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чевая терапия в сочетании с лекарственной терапией (уровень 5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49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8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чевая терапия в сочетании с лекарственной терапией (уровень 6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03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8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чевая терапия в сочетании с лекарственной терапией (уровень 7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3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76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9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О лимфоидной и кроветворной тканей без специального противоопухолевого лечения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9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О лимфоидной и кроветворной тканей без специального противоопухолевого лечения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9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О лимфоидной и кроветворной тканей без специального противоопухолевого лечения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9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О лимфоидной и кроветворной тканей без специального противоопухолевого лечения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9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О лимфоидной и кроветворной тканей, лекарственная терапия, взрослые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76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9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О лимфоидной и кроветворной тканей, лекарственная терапия, взрослые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76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9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О лимфоидной и кроветворной тканей, лекарственная терапия, взрослые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76%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9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О лимфоидной и кроветворной тканей, лекарственная терапия с применением отдельных препаратов (по перечню), взрослые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68%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9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О лимфоидной и кроветворной тканей, лекарственная терапия с применением отдельных препаратов (по перечню), взрослые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54%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9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О лимфоидной и кроветворной тканей, лекарственная терапия с применением отдельных препаратов (по перечню), взрослые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75%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0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О лимфоидной и кроветворной тканей, лекарственная терапия с применением отдельных препаратов (по перечню), взрослые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2%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О лимфоидной и кроветворной тканей, лекарственная терапия с применением отдельных препаратов (по перечню), взрослые (уровень 5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99%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О лимфоидной и кроветворной тканей, лекарственная терапия с применением отдельных препаратов (по перечню), взрослые (уровень 6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29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чевые поврежд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висцерация малого таза при лучевых повреждения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7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2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трансплантационный период после пересадки костного моз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44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4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94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4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62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4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95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4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78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4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5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77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4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6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2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5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7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31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5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8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6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5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9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2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5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10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8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5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1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4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5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1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0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5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1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0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5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1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4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5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15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8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5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16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2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6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17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3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7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6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18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3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6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19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7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1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2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ориноларинголо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,87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0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рокачественные новообразования, новообразования in situ уха, горла, носа, полости р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0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ий отит, мастоидит, нарушения вестибулярной функ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0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болезни ух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0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болезни и врожденные аномалии верхних дыхательных путей, симптомы и признаки, относящиеся к органам дыхания, нарушения реч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0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органе слуха, придаточных пазухах носа и верхних дыхательных путях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0.00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органе слуха, придаточных пазухах носа и верхних дыхательных путях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0.00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органе слуха, придаточных пазухах носа и верхних дыхательных путях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0.00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органе слуха, придаточных пазухах носа и верхних дыхательных путях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0.00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органе слуха, придаточных пазухах носа и верхних дыхательных путях (уровень 5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0.0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речевого процессор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9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4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2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фтальмоло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1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органе зрения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1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органе зрения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1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органе зрения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1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органе зрения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1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органе зрения (уровень 5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1.00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органе зрения (уровень 6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1.00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езни глаз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1.00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вмы глаз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1.00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органе зрения (факоэмульсификация с имплантацией ИОЛ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8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2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диатр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2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ушения всасывания, де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2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болезни органов пищеварения, де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2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алительные артропатии, спондилопатии, де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2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ожденные аномалии головного и спинного мозга, де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2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ульмоноло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1,3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3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болезни органов дых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3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рстициальные болезни легких, врожденные аномалии развития легких, бронхо-легочная дисплазия, де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3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рокачественные новообразования, новообразования in situ органов дыхания, других и неуточненных органов грудной клет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3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невмония, плеврит, другие болезни плевр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3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тма, взрослы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3.00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тма, де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2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вматоло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4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ные поражения соединительной ткан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4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ропатии и спондилопат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4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вматические болезни сердца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4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вматические болезни сердца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2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ердечно-сосудистая хирур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,18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5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ебит и тромбофлебит, варикозное расширение вен нижних конечност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5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болезни, врожденные аномалии ве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5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езни артерий, артериол и капилляр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5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агностическое обследование сердечно-сосудистой систем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5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сердце и коронарных сосудах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5.00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сердце и коронарных сосудах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5.00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сердце и коронарных сосудах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5.00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сосудах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5.00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сосудах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5.0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сосудах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5.01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сосудах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5.01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сосудах (уровень 5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2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томатология детска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b/>
                <w:bCs/>
                <w:color w:val="000000"/>
                <w:sz w:val="22"/>
                <w:szCs w:val="22"/>
              </w:rPr>
              <w:t>,79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6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езни полости рта, слюнных желез и челюстей, врожденные аномалии лица и шеи, де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2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рап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,73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7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езни пищевода, гастрит, дуоденит, другие болезни желудка и двенадцатиперстной киш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7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образования доброкачественные, in situ, неопределенного и неуточненного характера органов пищевар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7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езни желчного пузыр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7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болезни органов пищеварения, взрослы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7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пертоническая болезнь в стадии обостр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7.00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нокардия (кроме нестабильной), хроническая ишемическая болезнь сердца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7.00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нокардия (кроме нестабильной), хроническая ишемическая болезнь сердца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7.00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болезни сердца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7.00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болезни сердца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7.0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онхит необструктивный, симптомы и признаки, относящиеся к органам дых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7.01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БЛ, эмфизема, бронхоэктатическая болезн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7.01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равления и другие воздействия внешних причи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7.01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равления и другие воздействия внешних причин с синдромом органной дисфунк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7.01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питализация в диагностических целях с постановкой/ подтверждением диагноза злокачественного ново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2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оракальная хирур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2,0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8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нойные состояния нижних дыхательных пут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8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нижних дыхательных путях и легочной ткани, органах средостения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8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нижних дыхательных путях и легочной ткани, органах средостения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8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нижних дыхательных путях и легочной ткани, органах средостения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8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нижних дыхательных путях и легочной ткани, органах средостения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2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равматология и ортопед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,37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9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ные и врожденные костно-мышечные деформ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9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ломы шейки бедра и костей таз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9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ломы бедренной кости, другие травмы области бедра и тазобедренного суста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9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ломы, вывихи, растяжения области грудной клетки, верхней конечности и стоп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9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ломы, вывихи, растяжения области колена и голен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9.00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жественные переломы, травматические ампутации, размозжения и последствия трав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9.00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яжелая множественная и сочетанная травма (политравма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2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9.00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допротезирование сустав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9.00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костно-мышечной системе и суставах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9.0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костно-мышечной системе и суставах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9.01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костно-мышечной системе и суставах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9.01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костно-мышечной системе и суставах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9.01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костно-мышечной системе и суставах (уровень 5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3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роло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1,2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0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булоинтерстициальные болезни почек, другие болезни мочевой систем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0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мни мочевой системы; симптомы, относящиеся к мочевой систем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0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рокачественные новообразования, новообразования in situ, неопределенного и неизвестного характера мочевых органов и мужских половых орган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0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езни предстательной желез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0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болезни, врожденные аномалии, повреждения мочевой системы и мужских половых орган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0.00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мужских половых органах, взрослые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0.00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мужских половых органах, взрослые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0.00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мужских половых органах, взрослые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0.00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мужских половых органах, взрослые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0.0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почке и мочевыделительной системе, взрослые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0.01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почке и мочевыделительной системе, взрослые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0.01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почке и мочевыделительной системе, взрослые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0.01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почке и мочевыделительной системе, взрослые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0.01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почке и мочевыделительной системе, взрослые (уровень 5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0.01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почке и мочевыделительной системе, взрослые (уровень 6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0.01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почке и мочевыделительной системе, взрослые (уровень 7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0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3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3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ирур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1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езни лимфатических сосудов и лимфатических узл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1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коже, подкожной клетчатке, придатках кожи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1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коже, подкожной клетчатке, придатках кожи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1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коже, подкожной клетчатке, придатках кожи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1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коже, подкожной клетчатке, придатках кожи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1.00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органах кроветворения и иммунной системы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1.00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органах кроветворения и иммунной системы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1.00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органах кроветворения и иммунной системы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1.00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эндокринных железах кроме гипофиза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1.0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эндокринных железах кроме гипофиза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1.01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езни молочной железы, новообразования молочной железы доброкачественные, in situ, неопределенного и неизвестного характер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1.01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розы, другие поражения суставов, болезни мягких ткан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1.01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еомиелит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1.01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еомиелит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1.01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еомиелит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1.01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рокачественные новообразования костно-мышечной системы и соединительной ткан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1.01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рокачественные новообразования, новообразования in situ кожи, жировой ткани и другие болезни кож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1.01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рытые раны, поверхностные, другие и неуточненные травм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1.01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молочной железе (кроме злокачественных новообразований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3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ирургия (абдоминальная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,20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2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желчном пузыре и желчевыводящих путях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2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желчном пузыре и желчевыводящих путях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2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желчном пузыре и желчевыводящих путях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2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желчном пузыре и желчевыводящих путях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2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печени и поджелудочной железе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2.00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печени и поджелудочной железе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2.00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нкреатит, хирургическое леч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2.00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пищеводе, желудке, двенадцатиперстной кишке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2.00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пищеводе, желудке, двенадцатиперстной кишке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2.0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пищеводе, желудке, двенадцатиперстной кишке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2.01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ппендэктомия, взрослые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9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2.01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по поводу грыж, взрослые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2.01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по поводу грыж, взрослые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2.01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по поводу грыж, взрослые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2.01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по поводу грыж, взрослые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2.01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перации на органах брюшной полости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3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2.01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перации на органах брюшной полости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2.01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перации на органах брюшной полости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2.02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перации на органах брюшной полости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65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2.02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перации на органах брюшной полости (уровень 5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58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3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ирургия (комбустиология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3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морожения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3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морожения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3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жоги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3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жоги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3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жоги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3.00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жоги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3.00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жоги (уровень 5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3.00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жоги (уровень 4,5) с синдромом органной дисфунк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3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Челюстно-лицевая хирур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,18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4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езни полости рта, слюнных желез и челюстей, врожденные аномалии лица и шеи, взрослы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3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4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органах полости рта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4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органах полости рта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4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органах полости рта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4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органах полости рта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3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Эндокриноло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b/>
                <w:bCs/>
                <w:color w:val="000000"/>
                <w:sz w:val="22"/>
                <w:szCs w:val="22"/>
              </w:rPr>
              <w:t>,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40</w:t>
            </w: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5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харный диабет, взрослые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5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харный диабет, взрослые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5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левания гипофиза, взрослы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5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болезни эндокринной системы, взрослые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5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болезни эндокринной системы, взрослые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5.00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образования эндокринных желез доброкачественные, in situ, неопределенного и неизвестного характер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5.00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тройства пит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5.00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нарушения обмена вещест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5.00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стозный фиброз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3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е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-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ное лечение с применением препаратов иммуноглобули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дкие генетические заболе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оры, влияющие на состояние здоровья населения и обращения в учреждения здравоохран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2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услуг диализа (только для федеральных медицинских организаций)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3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2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услуг диализа (только для федеральных медицинских организаций)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3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2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услуг диализа (только для федеральных медицинских организаций)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2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услуг диализа (только для федеральных медицинских организаций)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1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питализация в диагностических целях с постановкой диагноза туберкулеза, ВИЧ-инфекции, психического заболе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0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торжение, отмирание трансплантата органов и ткан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0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, замена, заправка помп для лекарственных препара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0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нсивная терапия пациентов с нейрогенными нарушениями жизненно важных функций, нуждающихся в их длительном искусственном замещен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0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инфузия аутокров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лонная внутриаортальная контрпульсац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3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1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тракорпоральная мембранная оксигенац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22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1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локачественное новообразование без специального противоопухолевого ле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3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1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антимикробной терапии инфекций, вызванных полирезистентными микроорганизмами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3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1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антимикробной терапии инфекций, вызванных полирезистентными микроорганизмами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3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1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антимикробной терапии инфекций, вызванных полирезистентными микроорганизмами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3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2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диойодтерап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66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2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иммунизации против респираторно-синцитиальной вирусной инфекции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5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2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иммунизации против респираторно-синцитиальной вирусной инфекции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8%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2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инициация или замена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0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2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58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2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92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3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6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3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29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3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5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35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3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6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6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3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3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7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9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3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8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87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3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9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4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3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10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6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3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1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3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3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1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2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4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1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1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4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1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5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4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15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1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4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16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6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4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17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4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4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18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0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4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19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4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6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4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4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20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1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8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3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дицинская реабилитац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,75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,0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реабилитация пациентов с заболеваниями центральной нервной системы (3 балла по ШРМ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реабилитация пациентов с заболеваниями центральной нервной системы (4 балла по ШРМ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реабилитация пациентов с заболеваниями центральной нервной системы (5 баллов по ШРМ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реабилитация пациентов с заболеваниями центральной нервной системы (6 баллов по ШРМ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реабилитация пациентов с заболеваниями опорно-двигательного аппарата и периферической нервной системы (3 балла по ШРМ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4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0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реабилитация пациентов с заболеваниями опорно-двигательного аппарата и периферической нервной системы (4 балла по ШРМ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0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реабилитация пациентов с заболеваниями опорно-двигательного аппарата и периферической нервной системы (5 баллов по ШРМ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4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0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кардиореабилитация (3 балла по ШРМ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0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кардиореабилитация (4 балла по ШРМ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4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кардиореабилитация (5 баллов по ШРМ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1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реабилитация при других соматических заболеваниях (3 балла по ШРМ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1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реабилитация при других соматических заболеваниях (4 балла по ШРМ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1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реабилитация при других соматических заболеваниях (5 баллов по ШРМ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4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1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реабилитация детей, перенесших заболевания перинатального период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4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1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реабилитация детей с нарушениями слуха без замены речевого процессора системы кохлеарной имплант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4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1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реабилитация детей с онкологическими, гематологическими и иммунологическими заболеваниями в тяжелых формах продолжительного те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1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реабилитация детей с поражениями центральной нервной систем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4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1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реабилитация детей, после хирургической коррекции врожденных пороков развития органов и систе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1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реабилитация после онкоортопедических опера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4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2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реабилитация по поводу постмастэктомического синдрома в онколог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2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реабилитация после перенесенной коронавирусной инфекции COVID-19 (3 балла по ШРМ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2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реабилитация после перенесенной коронавирусной инфекции COVID-19 (4 балла по ШРМ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2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реабилитация после перенесенной коронавирусной инфекции COVID-19 (5 баллов по ШРМ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4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2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лжительная медицинская реабилитация пациентов с заболеваниями центральной нервной систем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4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2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лжительная медицинская реабилитация пациентов с заболеваниями опорно-двигательного аппарата и периферической нервной систем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2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лжительная медицинская реабилитация пациентов с заболеваниями центральной нервной системы и с заболеваниями опорно-двигательного аппарата и периферической нервной системы (сестринский ухо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3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ериатр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8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матические заболевания, осложненные старческой астени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mbria" w:hAnsi="Cambria" w:cs="Cambria"/>
      <w:color w:val="365F91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mbria" w:hAnsi="Cambria" w:cs="Cambria"/>
      <w:color w:val="243F6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40" w:after="0"/>
      <w:outlineLvl w:val="3"/>
    </w:pPr>
    <w:rPr>
      <w:rFonts w:ascii="Cambria" w:hAnsi="Cambria" w:cs="Cambria"/>
      <w:i/>
      <w:iCs/>
      <w:color w:val="365F91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Calibri" w:cs="Times New Roman"/>
    </w:rPr>
  </w:style>
  <w:style w:type="character" w:styleId="Style17">
    <w:name w:val="Тема примечания Знак"/>
    <w:qFormat/>
    <w:rPr>
      <w:rFonts w:ascii="Calibri" w:hAnsi="Calibri" w:eastAsia="Calibri" w:cs="Times New Roman"/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365F91"/>
      <w:sz w:val="22"/>
      <w:szCs w:val="22"/>
    </w:rPr>
  </w:style>
  <w:style w:type="character" w:styleId="Style18">
    <w:name w:val="Основной текст_"/>
    <w:qFormat/>
    <w:rPr>
      <w:sz w:val="28"/>
      <w:szCs w:val="28"/>
      <w:shd w:fill="FFFFFF" w:val="clear"/>
    </w:rPr>
  </w:style>
  <w:style w:type="character" w:styleId="Style19">
    <w:name w:val="Другое_"/>
    <w:qFormat/>
    <w:rPr>
      <w:sz w:val="28"/>
      <w:szCs w:val="28"/>
      <w:shd w:fill="FFFFFF" w:val="clear"/>
    </w:rPr>
  </w:style>
  <w:style w:type="character" w:styleId="Style20">
    <w:name w:val="Замещающий текст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Текст сноски Знак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1">
    <w:name w:val="Основной текст1"/>
    <w:basedOn w:val="Normal"/>
    <w:qFormat/>
    <w:pPr>
      <w:widowControl w:val="false"/>
      <w:shd w:fill="FFFFFF" w:val="clear"/>
      <w:ind w:firstLine="400"/>
      <w:jc w:val="both"/>
    </w:pPr>
    <w:rPr>
      <w:sz w:val="28"/>
      <w:szCs w:val="28"/>
      <w:lang w:val="en-US"/>
    </w:rPr>
  </w:style>
  <w:style w:type="paragraph" w:styleId="Style26">
    <w:name w:val="Другое"/>
    <w:basedOn w:val="Normal"/>
    <w:qFormat/>
    <w:pPr>
      <w:widowControl w:val="false"/>
      <w:shd w:fill="FFFFFF" w:val="clear"/>
      <w:ind w:firstLine="400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7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1:09:00Z</dcterms:created>
  <dc:creator>Admin</dc:creator>
  <dc:description/>
  <cp:keywords/>
  <dc:language>en-US</dc:language>
  <cp:lastModifiedBy>Галина Г.В.. Лазуткина</cp:lastModifiedBy>
  <cp:lastPrinted>2024-01-25T13:32:00Z</cp:lastPrinted>
  <dcterms:modified xsi:type="dcterms:W3CDTF">2024-02-11T10:33:00Z</dcterms:modified>
  <cp:revision>73</cp:revision>
  <dc:subject/>
  <dc:title>РАСПРЕДЕЛЕНИЕ</dc:title>
</cp:coreProperties>
</file>